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ры безопасности на льду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51"/>
        <w:gridCol w:w="1404"/>
      </w:tblGrid>
      <w:tr>
        <w:trPr/>
        <w:tc>
          <w:tcPr>
            <w:tcW w:w="795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водных объектах запрещается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необорудованных ледовых переправ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 наземных транспортных средств (автомобилей, мотоциклов, квадроциклов, снегоходов и других самоходных машин и механизмов) на ледовое покрытие водных объектов вне оборудованных ледовых переправ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людей на акватории в периоды замерзания, вскрытия ледяного покрова водных объектов и ледохода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на лед, рыбная ловля и купание в местах, где выставлены запрещающие знаки безопасности на водных объектах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ходе водного объекта по льду следует пользоваться оборудованными ледовыми переправами или проложенными тропами, а при их отсутствии - убедиться в прочности льда с помощью пешни. Проверять прочность льда ударами ноги опасно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движения по льду следует обходить опасные места и участки, покрытые толстым слоем снега. Особую осторожность необходимо проявлять в местах, где имеются быстрое течение, родники, выступают на поверхность кусты, трава, впадают в водные объекты ручьи и вливаются теплые сточные воды промышленных предприятий, ведется заготовка льда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ым для перехода является лед с зеленоватым оттенком и толщиной не менее 7 сантиметров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ходе по льду следует двигаться друг за другом на расстоянии 5 - 6 метров и, при необходимости, быть готовыми оказать немедленную помощь впереди идущему. Перевозка грузов производится на санях или других приспособленных для этих целей средствах с возможно большей площадью опоры на поверхность льда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на водных объектах площадками для катания на коньках разрешается после тщательной проверки прочности льда, толщина которого должна быть не менее 12 сантиметров, а при массовом катании - не менее 25 сантиметров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ходе водного объекта по льду на лыжах рекомендуется пользоваться проложенной лыжней, а при ее отсутствии, прежде чем двигаться по целине, следует отстегнуть крепления лыж и снять петли лыжных палок с кистей рук. Рюкзак или ранец необходимо взять на одно плечо. Расстояние между лыжниками должно быть 5 - 6 метров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движения лыжник, идущий первым, ударами палок проверяет прочность льда и следит за его состоянием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подледной рыбной ловли нельзя пробивать много лунок на ограниченной площади льда и собираться большими группами. Каждому рыболову рекомендуется иметь с собой индивидуальные средства для спасения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нур длиной 12 - 15 метров, на одном конце которого должен быть закреплен груз весом 400 - 500 граммов, а на другом - изготовлена петля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ие с заточенным стержнем для упора в лед (багор), предназначенное для самостоятельного спасения из полыньи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стах с большим количеством рыболовов в период интенсивного подледного лова рыбы органы местного самоуправления Волгоградской области должны обеспечивать выставление постов, оснащенных спасательными средствами, средствами связи, электромегафонами и укомплектованных спасателями, постоянно владеющими информацией о гидрометеорологической обстановке в этом районе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грозе отрыва льда от берега спасатели немедленно информируют об этом рыболовов и принимают меры по удалению их со льда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безопасности при пользовании ледовыми переправами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ыскание, проектирование, строительство и эксплуатация ледовых переправ проводятся в соответствии с требованиями отраслевых дорожных норм (ОДН 218.010-98)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 эксплуатирующие ледовые переправы (владельцы переправ), должны иметь разрешение на их оборудование и эксплуатацию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 ледовых переправ определяется эксплуатирующими их организациями по согласованию с органами исполнительной власти или органами местного самоуправления Волгоградской области (в зависимости от статуса переправы). Порядок движения транспорта и нормы перевозки груза и пассажиров устанавливаются администрацией переправы с учетом ледового прогноза и максимальной безопасной нагрузки на лед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, отведенные для ледовых переправ, должны удовлетворять следующим условиям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и спуски, ведущие к ледовым переправам, должны быть благоустроены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szCs w:val="24"/>
              </w:rPr>
              <w:t>в районе ледовой переправы отсутствуют (слева и справа от нее на расстоянии 100 метров) сброс теплых вод и выход грунтовых вод, а также промоины, майны и площадки для заготовки льда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ссы автогужевых ледовых переправ имеют одностороннее движение. Для встречного движения прокладывается самостоятельная трасса параллельно первой, удаленная от нее на расстояние не менее 100 метров. Ширина трассы устанавливается на 5 метров больше ширины наиболее габаритного груза, но не менее 20 метров для переправ нефтегазопромысловых зимников. Трасса ледовой переправы должна быть, по возможности, прямолинейна и пересекать реку под углом не менее 45 градусов. Минимальный радиус закругления должен быть не менее 60 метров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ледовых переправ обозначаются через каждые 25 - 30 метров ограничительными вехами, в опасных для движения местах выставляются ограничительные знаки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оих берегах водного объекта у спуска на автогужевую ледовую переправу оборудуются площадки для стоянки транспортных средств с забетонированной вокруг нее канавой с уклоном в сторону съемной сточной цистерны, устанавливаются отдельные ящики для сбора мусора, выставляются щиты с надписью "Подать утопающему" и с навешенными на них спасательными кругами, страховочным канатом длиной 10 - 12 метров. Рядом со щитами должны быть спасательные доски, багор, шест, лестница, бревно длиной 5 - 6 метров и диаметром 10 - 12 сантиметров, используемые для оказания помощи людям при проломе льда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интенсивного движения автотранспорта на ледовых переправах должны быть развернуты передвижные пункты обогрева людей и дежурить тягачи с такелажем для возможной эвакуации с рабочей трассы неисправных транспортных средств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должны выезжать на переправу со скоростью не более 10 километров в час. Автомобили должны двигаться на второй или третьей передаче. Дверцы транспортных средств должны быть открыты, а ремни безопасности водителя и пассажиров отстегнуты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еспечения безопасности людей на ледовой переправе выставляется ведомственный спасательный пост, укомплектованный спасателями, владеющими приемами оказания помощи людям, терпящим бедствие на льду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дъезда к переправе устанавливается специальный щит, на котором помещается информация о том, какому виду транспорта и с каким максимальным грузом разрешается проезд по данной переправе, какой интервал движения и какую скорость необходимо соблюдать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 утром и вечером, а в оттепель и днем, производится замер толщины льда и определяется его структура. Замер толщины льда производится по всей трассе и особенно в местах, где больше скорость течения и глубина водного объекта. Во избежание утепления льда и уменьшения его грузоподъемности регулярно производится расчистка проезжей части переправы от снега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едовых переправах запрещается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вать лунки для рыбной ловли и других целей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ереезд в не предусмотренных для этого местах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(эксплуатация) ледовых переправ осуществляется в соответствии с действующим законодательством.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ы безопасности при производстве работ по выемке грунта и выколке льда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выемке грунта вблизи берегов водных объектов, особенно в местах массового отдыха людей, должны осуществляться в соответствии с действующим законодательством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, учреждения и организации при производстве работ по выемке грунта, углублению дна водных объектов на пляжах и в других местах отдыха населения или вблизи них обязаны ограждать опасные для купания участки, а по окончании работ - выравнивать дно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 за несчастные случаи с людьми в котлованах и карьерах, заполненных водой, до окончания в них работ несут организации, производящие выемку грунта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выемки грунта в котлованах и карьерах, заполненных водой, организации, выполнявшие эти работы, обязаны произвести выравнивание дна от береговой черты до глубины 1,7 - 2,0 метра, а в местах отдыха населения - засыпать котлованы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, учреждения и организации при производстве работ по заготовке льда должны ограждать опасные для людей участки и выставлять соответствующие запрещающие знаки безопасности на водных объектах.</w:t>
            </w:r>
          </w:p>
        </w:tc>
      </w:tr>
    </w:tbl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6:24:00Z</dcterms:created>
  <dc:creator>Admin</dc:creator>
  <dc:description/>
  <cp:keywords/>
  <dc:language>en-US</dc:language>
  <cp:lastModifiedBy>Admin</cp:lastModifiedBy>
  <cp:lastPrinted>2025-01-21T11:33:00Z</cp:lastPrinted>
  <dcterms:modified xsi:type="dcterms:W3CDTF">2025-01-23T06:24:00Z</dcterms:modified>
  <cp:revision>2</cp:revision>
  <dc:subject/>
  <dc:title/>
</cp:coreProperties>
</file>